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06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60"/>
        <w:gridCol w:w="4140"/>
        <w:gridCol w:w="720"/>
        <w:gridCol w:w="1530"/>
        <w:gridCol w:w="1530"/>
        <w:gridCol w:w="15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{Tentative}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UN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5"/>
                <w:szCs w:val="15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TEACH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ORREC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ACTION UP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VIE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 - Interfer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ference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.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3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superposition of waves, coh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Young’s double slit experi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dis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Fringe wid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0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ference in plane parallel films by ref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2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etermination of wave 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3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adius of curva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4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raction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5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dif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8/3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9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aunhofer diffraction due to single sl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dis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1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interference and dif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ser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4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haracteristics of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3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7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bsorption. Spontaneous emission, stimulated emi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8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Einstein co-efficient’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9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pulation Invertion, optical reson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/4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sing action, Ruby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e-Ne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pplications of laser in various fiel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iber optics: introduction, principle of optical f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/4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9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internal reflection, conditions of light to propag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0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cceptance angle and numerical aper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ptical fiber constr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9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optical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ep index and graded index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step index and graded index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3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single mode and multimode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dvantages of optical fibers in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7/5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8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tructure introduction, basic terms, lattice, ba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9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tructure, coordination number, atomic radius, packing 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ee volume, lattice parame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nit cell, primitive c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6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ystems and Bravais latt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ructure and packing fraction of S.C., B.C.C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acking fraction of F.C.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9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X-Ray diffraction: crystal planes and crystal dir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ller ind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2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stance of separation between successive planes h k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3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raction of x-rays by crystal planes, Bragg’s 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6/6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7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gnetic properties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8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asic terms: flux, flux dens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9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, magnetization, permeability, relative perme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uscept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B,H and I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RELATIVE PERMEABILITY AND SUSCEPT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RIGIN OF MAGNETIC MOMENT, BOHR MAGNE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/7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lassification of Dia, Para, and Ferro magnetic materi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omain theory of Ferro magnetis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ysteresis cur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oft and hard magnetic material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9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electric properties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0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ic fields, permittivity,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splacement vec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4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ermittivity and suscept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6/7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7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D, E and  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9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E</w:t>
            </w:r>
            <w:r>
              <w:rPr>
                <w:rFonts w:cs="Arial" w:ascii="Bookman Old Style" w:hAnsi="Bookman Old Style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8"/>
              </w:rPr>
              <w:t>and 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ic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1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onic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polarizability, Ferro, Piezo electric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4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ee electron theory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rift velocity, electrical conductiv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urrent density, mobility, Relaxation t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8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ual nature of light, De-Broglie’s hypoth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chrodinger’s wave equation, physical significance of wave 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12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article in a potential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-360" w:right="-7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-360" w:right="-7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ind w:left="-360" w:right="-720" w:hanging="0"/>
      <w:jc w:val="both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48:00Z</dcterms:created>
  <dc:creator>sri</dc:creator>
  <dc:description/>
  <cp:keywords/>
  <dc:language>en-US</dc:language>
  <cp:lastModifiedBy>aditya</cp:lastModifiedBy>
  <dcterms:modified xsi:type="dcterms:W3CDTF">2017-11-23T08:39:00Z</dcterms:modified>
  <cp:revision>25</cp:revision>
  <dc:subject/>
  <dc:title/>
</cp:coreProperties>
</file>